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aps/>
          <w:sz w:val="30"/>
          <w:szCs w:val="30"/>
          <w:lang w:val="en-US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ОССИЙСКАЯ ФЕДЕРАЦИЯ СЕЛИНСКАЯ 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2.2024                                                                                                      № 5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бюджете Селин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6 год и на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и на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6 год и на 2027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и на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размер резервного фонда администрации Сел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2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0 рублей и на 2027 год в сумме 0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6 год в сумме 106000 рублей и на 2027 год в сумме 2168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объем межбюджетных трансфертов администрации Селинского сельского поселения связанных с передачей отдельных полномочий по решению вопросов местного значения в сфере градостроительной деятельности Администрации Кильмезского района Кировской области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122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объем межбюджетных трансфертов администрации Селинского сельского поселения связанных с передачей части полномочий по осуществлению внутреннего муниципального финансового контроля финансовому управлению Администрации Кильмезского района Кировской области: на 2025 год в сумме 8600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1173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в сумме 0 рублей и на 2027 год в сумме 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в пределах общего объема расходов бюджета, установленного настоящим Решением, объем бюджетных ассигнований дорожного фонда Сел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в сумме 5204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в сумме 527100 рублей и на 2027 год в сумме 5507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бюджетные ассигнования дорожного фонда Селинского сельского поселения Кильмезского района Кировской области направляются</w:t>
        <w:tab/>
        <w:t>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и коды статей источников финансирования дефицита бюджета поселения согласно приложению 13 к настоящему Решению.</w:t>
      </w:r>
    </w:p>
    <w:p>
      <w:pPr>
        <w:pStyle w:val="Normal"/>
        <w:ind w:lef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5 год согласно приложению 1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6 год и на 2027 год согласно приложению 15 к настоящему Решению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Статья 5. Муниципальный внутренний долг Селинского сельского поселения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Установить верхний предел муниципального внутреннего долга Селинского сельского поселения: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)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) на 1 января 2027 года в сумме 0 рублей, в том числе верхний предел долга по муниципальным в сумме 0 рублей;</w:t>
      </w:r>
    </w:p>
    <w:p>
      <w:pPr>
        <w:pStyle w:val="Subtitle"/>
        <w:spacing w:before="0" w:after="240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) на 1 января 2028 года в сумме 0 рублей, в том числе верхний предел долга по муниципальным гарантиям в сумме 0 рублей.</w:t>
      </w:r>
    </w:p>
    <w:p>
      <w:pPr>
        <w:pStyle w:val="Subtitle"/>
        <w:spacing w:before="0" w:after="240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.Муниципальные гарантии в 2025 году и на плановый период 2026 и 2027 годов не предоставляются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</w:rPr>
        <w:t>3. Муниципальные заимствования в 2025 году и плановом периоде 2026 и 2027 годах не осуществляются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Статья 6. О передаче отдельных полномочий получателя средств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Статья 7. О введении отдельных ограничений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Сел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</w:t>
      </w:r>
      <w:bookmarkStart w:id="0" w:name="_Hlk65160050"/>
      <w:r>
        <w:rPr>
          <w:sz w:val="28"/>
          <w:szCs w:val="28"/>
        </w:rPr>
        <w:t>мораторий на предоставление в 2025 году и плановый период 2026-2027 гг. налоговых льгот, а также пониженных и дифференцированных ставок по налогу на имущество физических лиц и земельному налогу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5 года и</w:t>
      </w:r>
      <w:r>
        <w:rPr>
          <w:color w:val="000000"/>
          <w:sz w:val="28"/>
          <w:szCs w:val="28"/>
        </w:rPr>
        <w:t xml:space="preserve"> подлежит опубликованию в соответствии с пунктом 3 статьи 7 Устава муниципального образования Селинское  сельское посе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инского сельской Думы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>Глава Селинского сельского поселения                                        Р.Г.  Галим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43:00Z</dcterms:created>
  <dc:creator>TESTER</dc:creator>
  <dc:description/>
  <cp:keywords/>
  <dc:language>en-US</dc:language>
  <cp:lastModifiedBy>TESTER</cp:lastModifiedBy>
  <cp:lastPrinted>2024-12-18T04:44:00Z</cp:lastPrinted>
  <dcterms:modified xsi:type="dcterms:W3CDTF">2024-12-18T00:46:00Z</dcterms:modified>
  <cp:revision>74</cp:revision>
  <dc:subject/>
  <dc:title>ОБ ОБЛАСТНОМ БЮДЖЕТЕ НА 2009 ГОД И НА ПЛАНОВЫЙ ПЕРИОД 2010 И 2011 ГОДОВ</dc:title>
</cp:coreProperties>
</file>